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63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68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3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55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32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7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57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90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23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6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7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0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22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7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650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22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01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