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843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460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031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494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250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798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616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745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148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749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129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826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107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