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940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27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847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699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80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813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658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512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562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96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87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48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840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66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32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