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0754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6941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740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598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786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88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169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776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442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105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6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460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6331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6386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4231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6741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355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