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741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936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057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906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452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669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389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569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639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961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667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053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394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