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732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5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53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97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65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883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886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915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01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20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38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4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5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3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09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77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