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64149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39769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49062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00348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03925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66706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76369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99755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95596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15996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31163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39740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25300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01638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31540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52654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38379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