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70570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30348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61872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03908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19830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91606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77826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38152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6663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61482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15128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45708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15846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