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77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984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84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5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46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40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94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30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92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39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94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05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44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8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65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