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5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304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9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10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41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63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391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74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45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81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96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4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3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