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7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87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180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50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84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15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31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70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06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7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92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75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22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855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