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29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408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247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137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94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808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537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360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615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788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592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85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401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998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57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