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717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204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096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053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924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757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981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720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41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25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61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484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837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897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839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232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831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