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9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0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24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955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31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78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000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315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847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3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53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