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432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6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31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573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52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22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61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69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39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8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2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654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25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57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553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