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33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030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189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904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824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81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083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299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441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524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959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606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578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