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8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85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97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18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76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94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37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92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439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063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44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83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730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3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534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