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716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044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810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89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54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92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485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728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793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594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403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31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787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3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07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