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810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152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593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1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130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488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61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504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41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674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301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66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202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88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728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