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79917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62457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48695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27505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64429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00805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14967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18066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96643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37867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41678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8472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28813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