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452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805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277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816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296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724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022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550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9138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413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304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498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065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189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616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078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490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