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765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301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255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391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687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648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569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494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775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514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665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676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023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283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492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120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381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