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8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23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68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25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17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200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30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10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6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02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8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07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462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