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71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668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7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967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93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8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01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83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1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0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8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6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86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