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372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38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8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980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81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28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67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17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2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25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953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21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31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