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911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546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115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17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921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5578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396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07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122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2529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060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184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6834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0743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172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8131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381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