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79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16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77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51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56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204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0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20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48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05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526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9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19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8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509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