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94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546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10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875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264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78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62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85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8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8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57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99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478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325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3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320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95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