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141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8491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032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9248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2421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7425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9509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9875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3645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9133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875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863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7117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