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609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171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458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116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739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18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704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433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722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098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353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11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793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