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0210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48996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89500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1799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02832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7283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5073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13779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14344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11558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88108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03997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0411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1223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98512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