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57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94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22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5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277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7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90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77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88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1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5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66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97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1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02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94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13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