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882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527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56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458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155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993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193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834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050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673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118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195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440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464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096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977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777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