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9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21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15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3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69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46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902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33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697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35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52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872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16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04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0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