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2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67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76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37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348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67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85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79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99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17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48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9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878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7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58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559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16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