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85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409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41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6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68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64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334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61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692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84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464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6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181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2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59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32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