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609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039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856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221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687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535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227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622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706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142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275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575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553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222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930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