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9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20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9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67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43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18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52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63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45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1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38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42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20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