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1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50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53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75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92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8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58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1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2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3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70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4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65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57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6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