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26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023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22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845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141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074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390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856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399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475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891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147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577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