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9932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9035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1572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1737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4583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6168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88721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71690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65835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2258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6075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334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5555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9523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6954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29775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85350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