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9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51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4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817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02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52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798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6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84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02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422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4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90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639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