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39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599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412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210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560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649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557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105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884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618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527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665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914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