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25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99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74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33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29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39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80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59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240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825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5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89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952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18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60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