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5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9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273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866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98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18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0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07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10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38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9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44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4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