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34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54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48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19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89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42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51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78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19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72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3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85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09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26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80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