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20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2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15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41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56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05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992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00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348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6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9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31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