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00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749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4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87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35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35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29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67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27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2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660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5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22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95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