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556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21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268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568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862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929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129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474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704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563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241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088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632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984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882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281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412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