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47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4673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7089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6028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3281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68306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8089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2631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8268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3585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6961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7957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6507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9230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9706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