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9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96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7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81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51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15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89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04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0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7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1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781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