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4176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0394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60742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6626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8683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7715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71204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9314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0382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985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7685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404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1666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8274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5967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8874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3693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