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97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38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844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93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896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622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23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82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846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17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6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59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98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847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57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159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37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