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1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0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17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4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85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75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56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1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17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76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191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49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24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40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86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