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39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091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849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678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640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05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667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551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458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611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700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540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995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