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815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9634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438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133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273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652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9180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301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796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860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7350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095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6052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797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892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