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03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6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577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71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0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55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09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31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21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34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03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9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65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2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92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149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