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4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81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071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42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61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73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075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619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67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3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3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58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3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