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9519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630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830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460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497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109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193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364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014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937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984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231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6104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228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5400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919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775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