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581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5228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6186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2646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031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0712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1961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1724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550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0357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2216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8691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0342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3424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