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51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76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59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17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862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772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55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23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15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165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079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58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57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755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080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