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76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47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4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98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54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9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42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78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86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84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65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5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820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