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396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218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305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751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941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958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767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238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99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49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98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52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653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828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162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37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688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