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185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522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834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746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323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403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775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796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41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739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1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931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031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