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7709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4609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1794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110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2999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3947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5491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1921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2568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056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547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413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2075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804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932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4598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1444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