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331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8180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6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8067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6280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6013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241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323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7113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1349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3713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8226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0059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4034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321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