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83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229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358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793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411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82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446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931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289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613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93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87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12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