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38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93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31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00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929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6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64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413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39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30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627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396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