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9376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8868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934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451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0083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06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513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65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994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038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78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504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60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0018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3943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306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4245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