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31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7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237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73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099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115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98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530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10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021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903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307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45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771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16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