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086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987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488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292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127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906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287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09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208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118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512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7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105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925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082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308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460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