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621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938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020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940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842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787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606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215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110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520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284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847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488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7642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033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