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385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8837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4921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657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7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2472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917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57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069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303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9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630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117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807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801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118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396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