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239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034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357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521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793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375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802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845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163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15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371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759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936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