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5577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4533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086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5966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0153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7733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5780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8283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8319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4617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914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121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8496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