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170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409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590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456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726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566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69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732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671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268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141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295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821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734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9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