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242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257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235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957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895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753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221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115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5506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698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067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758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232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