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674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273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585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857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434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790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39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006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857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044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383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631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248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446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626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