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59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319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81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564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6310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008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088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127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18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53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339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50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5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