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329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075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395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094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69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4815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155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925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261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642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007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697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545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712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904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