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958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368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82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17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904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50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955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045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449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94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434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228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677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908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664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21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533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