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898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768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294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655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291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289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701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967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853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358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115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110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661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771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692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511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943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