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899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56439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76095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30477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198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29332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8553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83498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52893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65015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62410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8825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93317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62234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8359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