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012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64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259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508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049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104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439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344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393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706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276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140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639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