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6593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9854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6163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6131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7969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4750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848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7118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6489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68335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045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00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9226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