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41079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62530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13568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04216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63722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37302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14040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03580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57191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04342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05651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12479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15959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14440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6969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