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663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167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943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273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689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551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857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813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3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392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838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230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869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800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404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331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049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