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9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148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165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50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4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6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685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77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56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76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52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994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715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9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96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813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