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89725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50927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41204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42885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85026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9172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62335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28601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97200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54413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27681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80936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44084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70811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00267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99484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98661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