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540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940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418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109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525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562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033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275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172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758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156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403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273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