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94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39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01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42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34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6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26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73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79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4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4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1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36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8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