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828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038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616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298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434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277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185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520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755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690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107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719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426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347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293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