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7582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7616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6900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352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6044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2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317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853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2200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810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528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988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682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546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644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722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2508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