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297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4978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4754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8342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7823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0436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9431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9638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4868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1424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904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787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4096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