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77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64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8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84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62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9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94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77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0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012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4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0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77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29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82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