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93157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18946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02597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27170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99857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6364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15399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04427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17056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75333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52875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99603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38638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28887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30067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09155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0157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