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70517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27434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9328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24161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3249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38009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89694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32084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31395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73011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14024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33275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71640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