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83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103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16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55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381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821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36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48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72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92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0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23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