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74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43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933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202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513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069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241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473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645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38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911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357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494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345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452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