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317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150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654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629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472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607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943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312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417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132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03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340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924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645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500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853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76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