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030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326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252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4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649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826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668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110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137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61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883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431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853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582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080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682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098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