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225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045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158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441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31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274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4390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436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113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466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100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727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799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140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628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