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48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820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989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899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482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357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325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188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194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866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178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202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021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469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626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178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656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