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9325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6658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0374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2862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2308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3920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7008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7997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4280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2486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7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422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2743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3239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5747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4071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0108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