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55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450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56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38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127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772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88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805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67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2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85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7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791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