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27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69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18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754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0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23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985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747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81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82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6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3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96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