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85489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75316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60609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06473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4710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216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97875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05939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60851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58232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56825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93559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39500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