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708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749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447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694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870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225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839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283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806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403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224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91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607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401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636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