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127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079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288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928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85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402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6267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73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371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5499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38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47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96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43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013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