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25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5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869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947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15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81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448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340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321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883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301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69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