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652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830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61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935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671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993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715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712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727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587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979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511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946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114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759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