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017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624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874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90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293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896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802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109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852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604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721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068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862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937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020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721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334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