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475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2232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3142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605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5678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943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256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338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300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3321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989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8208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228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576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4721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