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9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9734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85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526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597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36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07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24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58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68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378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025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122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24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836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