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906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939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911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521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038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417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559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169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239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52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836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084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12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231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326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67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42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