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869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428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7143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869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32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82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167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777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883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261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412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681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609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