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254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821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086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19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679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751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518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135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761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523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549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871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689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