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6040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7300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4979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8655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0243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0726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4528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7342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4609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9233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711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8060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523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4093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0762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7126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6674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