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827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45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709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287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366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043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269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987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319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782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936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53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929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74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213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904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321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