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71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178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35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2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94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461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3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95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37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59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564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42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1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198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