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784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151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530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736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000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860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60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011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874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356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452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686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922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