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782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16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249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12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61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82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77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31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07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7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68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919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45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99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71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