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301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982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173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850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278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091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767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573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320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462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058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134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576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