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31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714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686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744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384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027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987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925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222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452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542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923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538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152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211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