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340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240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4756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957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587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3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440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50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432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59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6125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954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9849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552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6308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204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861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