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030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0593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18546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5325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0965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502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223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1855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7657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793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2778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111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1080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