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355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335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786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959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7626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995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113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2715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5744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5155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0464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823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482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