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187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72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57748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919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695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645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225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7024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682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2993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9386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510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910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259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691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94586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442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