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326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0046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8916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653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000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260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082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241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40364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567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0194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06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09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4892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456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