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948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46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746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203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04395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81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357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190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3226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336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568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65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207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82488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617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