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2533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13087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29931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17805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63344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45471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59461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87401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31090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5795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43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46468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89951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