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00463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10029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2755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4552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63588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41401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59522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43740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9925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04820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96337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01336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72749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