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16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129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937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384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397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943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470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567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533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512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543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226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48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602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788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