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942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50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633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180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06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326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58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6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544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313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487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28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26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