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868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30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50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7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891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74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40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18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210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89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428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46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25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52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15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