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171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68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144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33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587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345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918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386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068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907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434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740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825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959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925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717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494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