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612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34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363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14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23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89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90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29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758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13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37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35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60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325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15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26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