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132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146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595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704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172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302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898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912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501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01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58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85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801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843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629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282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293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