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860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572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484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143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793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937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585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977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06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560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193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099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16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040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989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704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869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