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43689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99037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33732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76141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593106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37467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51086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954022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7215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0311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07526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87367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80799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