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177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654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164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9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750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595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274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24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391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685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578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719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006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153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292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