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9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385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355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36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06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12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77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638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795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641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6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3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158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489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13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