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34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632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609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310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949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094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777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341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054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46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093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137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830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