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443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802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617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207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051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6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855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821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95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99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098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115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90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346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979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852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413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