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628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3752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4622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3773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4513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4028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1998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5509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723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7001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1586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1713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1548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258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7337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