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82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672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7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1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7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5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048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34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39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8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9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442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