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8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83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78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73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76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502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55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005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115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9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43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815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47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93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