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24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049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378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728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00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78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483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309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832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955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020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73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868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057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035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271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818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