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502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69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170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904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0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106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480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069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357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777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171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134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322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736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820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