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60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270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610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332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17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90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724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035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115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276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179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733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406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265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033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017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3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