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50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80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189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884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679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378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95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57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896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4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5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58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069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