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47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91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32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927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106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51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55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95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61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9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1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81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199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60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26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64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