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965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438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446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033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653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209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06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066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080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022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12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346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920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646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868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274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00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