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0367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3609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5055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3454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8141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6122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9349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7925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8090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2486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339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175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6772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7374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455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3596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9466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