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797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3377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4068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9033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726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5817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1210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2718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920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822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3719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1041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881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0013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8280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