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0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3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491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29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966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46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20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80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750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04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2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06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84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00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2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