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048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685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181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2523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64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557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745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033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483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477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542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913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593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390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431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