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953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1912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4943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5741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2567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2411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8490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2484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7369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1476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659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249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8873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