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5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58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6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5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37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15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19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154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94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1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68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24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