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082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2748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3263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706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6449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8273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7740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5903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2261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3169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344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986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3421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