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0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97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3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72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20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70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37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35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77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07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9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5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47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