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118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100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583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745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277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630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038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971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974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964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675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294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559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