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17374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62649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56670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53095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72618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64079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08067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6019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33681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35738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2006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15869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62918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1714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04744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84454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49695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