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033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442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815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550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707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656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232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250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92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24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458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453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258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8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134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