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49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59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932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2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67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94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00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23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18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0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79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0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56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836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53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585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7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