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819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843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526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545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228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701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687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943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779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745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102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996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569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199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675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