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43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962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592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436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31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294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139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489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751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705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680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80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547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493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868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607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720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