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891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7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8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476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746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69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685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032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357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59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83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1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12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