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92913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22226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