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4509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2602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8666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4724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6474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6109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4451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52215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1590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71270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456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073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2778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4001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9878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8978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1426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