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208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171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837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486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078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6919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7301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557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303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956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491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973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565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7152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045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