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0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32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3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6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96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83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59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38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380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3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4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32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459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