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4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181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330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629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82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21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00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65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879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54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78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0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71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86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27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