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960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89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836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89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108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383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690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713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829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575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271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187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989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612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305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470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034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