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755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060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394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48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106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155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35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484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190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80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597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88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