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291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25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49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164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88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26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47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1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270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90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33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67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08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41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