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10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01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6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68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421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3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97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76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80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10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91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18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062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9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99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