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263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498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220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073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858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314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29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876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26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310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15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26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287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