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654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300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063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781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938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018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288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858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773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647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363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950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547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45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05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606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276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