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95518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10340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