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28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52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018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072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866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301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129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97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03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849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725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051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880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06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62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