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98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07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0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39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429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37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37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34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86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76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5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8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77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507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77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35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982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