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861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717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465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735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283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605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432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571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052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869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908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067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256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680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132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