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60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334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52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9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5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28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9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10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99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59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7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3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06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68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02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87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88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