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159290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867839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869515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278144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158224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309667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157012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133042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6085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078694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5446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87131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069096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460106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682611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523606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7147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