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89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318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5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95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035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839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128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851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20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51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304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319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54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2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