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1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62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782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111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376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927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54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376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21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997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051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264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515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