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51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857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855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534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311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247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394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23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689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558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412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204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838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