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93755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27832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63016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63101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4412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79167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70108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91755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00160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79877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64533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78925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47250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