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895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94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149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45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606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912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98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836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855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790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98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74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963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740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83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