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367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817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422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343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148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698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614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350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048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240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341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060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04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372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197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788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683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