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822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933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941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999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57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1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71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13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072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620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00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74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64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