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595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371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071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092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7199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767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8992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1924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588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118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297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8418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033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