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202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286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392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443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1126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684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81735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260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676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738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407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558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0711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