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00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052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011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69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750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087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640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844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409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768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2673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14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68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2610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58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