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436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7264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21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15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76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65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132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278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8645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4229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704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85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174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79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9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088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716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