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04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6660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4432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234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343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3094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5300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754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740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0573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136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4716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448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2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366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