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11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541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5094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999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8111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2205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5065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7120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93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922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53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449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875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0475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014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6379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607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