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927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33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435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96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856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393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43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16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180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36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528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369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153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198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322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