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860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353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728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924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731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890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245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491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082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127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584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874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493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195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129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19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863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