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761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4119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7339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1759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9856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9024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6720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2751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6257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1630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522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087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5932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