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519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931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024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160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447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26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845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910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245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831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824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22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307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653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646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198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516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