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170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744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005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022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378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41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716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376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590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374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78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86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04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664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49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