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09421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32903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80336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12164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23031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36118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41610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90192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95941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96165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46741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49135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06773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