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34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576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51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6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28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09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14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919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80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570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624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42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84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1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10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