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0487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245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644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679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298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453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5761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267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3586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356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926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451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964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831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832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094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45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