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88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502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34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838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97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145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223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265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96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476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16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8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60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3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89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57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38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