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40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61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160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4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20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43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7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1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22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170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38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22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0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11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13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