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32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930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289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516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246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960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83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06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557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169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211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511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408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