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7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82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66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20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777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60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1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0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41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981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61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4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7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