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247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61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11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096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414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852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928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773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278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559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390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037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965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