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75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586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30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415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324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13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55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228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266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499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53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7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64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10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397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78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30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