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94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095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4774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740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37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5071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595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995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4012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534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106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247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135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974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6136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439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3338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