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31610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52009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82506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38135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87229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18507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38461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24842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10844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82504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47095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26017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16383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62632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74062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