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012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560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966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33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006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311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246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583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647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716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78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107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44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146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127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