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80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64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614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858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88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831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4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07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795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94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3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8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