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18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45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429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73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446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03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09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93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32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75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946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0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360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80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