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4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95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25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4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3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32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34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3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449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191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2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6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71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