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6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597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01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90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16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63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69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9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8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54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8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57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90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