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82268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37804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01625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34178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82766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68525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78905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44932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93962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62579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361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40399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1364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37604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09693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29423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37233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