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869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161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9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434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483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2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097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334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52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7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276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29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27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164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230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