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9464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0651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8502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2167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9582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0941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6271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2501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8623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056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262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3860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2833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695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7358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8056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