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9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34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3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87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18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93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59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53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86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54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5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52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