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157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410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29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466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273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612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066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009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607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724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684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038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532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763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139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5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330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