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045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803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189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299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732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384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367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48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239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696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097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001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339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