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869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861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4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882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53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857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428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05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662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043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400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997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541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099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92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911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86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