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26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46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59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87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90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9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3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87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6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18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923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67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252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93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80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