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76758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78962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02055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67791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55734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25257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51723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6049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47204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70073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44832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16620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80659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01142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18720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