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294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11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64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782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05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87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69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60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02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44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937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358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159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941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33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