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372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16184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18931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6477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5906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609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64104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5020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7436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84296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27672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1412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42987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65954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41457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93774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539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