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28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42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202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69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396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410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70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295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93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52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5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0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