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587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598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2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975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25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105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415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368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36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088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489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916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01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40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99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