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5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27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470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93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6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347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93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17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64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8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39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9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