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72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804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61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7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18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68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845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60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36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084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42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589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17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77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779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15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57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