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87952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21745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79550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93880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88552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83894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94233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60528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71168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09809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44058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36075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22593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85370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77756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