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683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579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06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816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565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62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007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693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875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858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14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4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719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28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787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580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02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