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607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171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292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808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32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540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496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50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853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225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8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551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3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76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281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25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9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