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640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810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5593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4324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5351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5746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9013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054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8427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933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038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787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740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