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52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558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879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00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102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465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720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098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19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127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490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621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29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804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692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