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6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355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10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66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09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70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97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86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37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847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3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56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74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