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56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857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902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51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575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26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59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80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401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552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88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652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142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672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306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