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188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99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560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95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974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40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543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63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94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53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370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59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1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189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741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