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567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21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63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4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82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47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6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753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23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0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99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51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32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720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870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91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00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