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110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052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413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449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744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546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538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784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910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024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05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395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414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