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796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192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380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501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873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816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6936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1630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005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5769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947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128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9303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