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291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591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202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34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235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294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15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685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851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170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765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227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351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109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330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868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38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