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2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07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61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776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804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9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283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71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44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858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7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7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48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60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051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87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84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