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55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112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813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6832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357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231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9132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538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8159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1493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750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642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2348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