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31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21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69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0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33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627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68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706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628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09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045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08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44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82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45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