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455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99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61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99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961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08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90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831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401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65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1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390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38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