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128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155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824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7107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8710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1598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314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0023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2827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647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54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0412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700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442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598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