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41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300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29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95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26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109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37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07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49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051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9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9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505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94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534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097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39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