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52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983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5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401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62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70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68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38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07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2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36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658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31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59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18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3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