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45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446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27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78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828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55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802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911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08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05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08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73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803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579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4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