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5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070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93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0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271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591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05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479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734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956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3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93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53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920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42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