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46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7034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839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7595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1507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947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013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8228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7207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828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166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339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6174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