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016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162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00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473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557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86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473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017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970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014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174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846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69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72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71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661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976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