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649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4701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773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147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101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383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665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392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888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207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278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822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285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