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1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21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33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24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7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71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1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12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716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08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02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6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0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0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95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04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062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