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645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793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52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018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55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579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738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587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603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052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1072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988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122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999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597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