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275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25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99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161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142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463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446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380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441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162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386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4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651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497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773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881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825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