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95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37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564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413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40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96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403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12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746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25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63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475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762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