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93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045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986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539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551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446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15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091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257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075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839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003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199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811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538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