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1978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36809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19112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9330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3088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33875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2630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07839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47264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313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0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18367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57248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