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255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700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588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326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222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996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077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504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784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130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091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177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001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754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796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773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823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