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198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380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945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9914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8316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38585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690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4508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2615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7513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523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791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9130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