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710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9641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2600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1907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426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2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503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6051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3342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394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724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657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6862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