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0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34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02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115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51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59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39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706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57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70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93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0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1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38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