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121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83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47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010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414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81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762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73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017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679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13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779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5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367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874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7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320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