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107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655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487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211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830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83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504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496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513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109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652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307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420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538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340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