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65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421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072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255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466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064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57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102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314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47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225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872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070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413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561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