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57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771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55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265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785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78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97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72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636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03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035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888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440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