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464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6350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461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8282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727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3840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6092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2753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054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322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39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994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7426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4484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496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9248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4784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