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478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98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91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48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60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69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2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29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02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3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45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66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482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498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223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102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