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234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573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853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07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800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934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408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238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830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23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701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647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664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122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737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