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8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76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369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6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967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76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26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163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3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10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4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2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