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7946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540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8214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869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1128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3257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7378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4716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3148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9860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61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58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7765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7496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6087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8919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7240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