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673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5041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1726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5174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77989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12375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9315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5302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0600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1537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97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712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19129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