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5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08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068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96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29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8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31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4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77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20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8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788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0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21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03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