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3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89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35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278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26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04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49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18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64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671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3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6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52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