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455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418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223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538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698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868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861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67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449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067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614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667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873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455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864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