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16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96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93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80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81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53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08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5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03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6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00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01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360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18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1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