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526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546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508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383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313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182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23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594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890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578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703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856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282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