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004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510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290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824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747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543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620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602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1246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6699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471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841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194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