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946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03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62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234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67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584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65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957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390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83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91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827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21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943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245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595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697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