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874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8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929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931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051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169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48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398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720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898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43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305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793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93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292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