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973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07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321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2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387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81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591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186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0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95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46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8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33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013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57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540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733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