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002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509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32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7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6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80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154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02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93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7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73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4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927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18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