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680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949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618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100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425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403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507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781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03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397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9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486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821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