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283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498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1946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055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538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8371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24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433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818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638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798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711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967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