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3831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9003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8667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8513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39545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9492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02325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0766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7284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8762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635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867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5354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7912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6365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7002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5722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