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23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688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177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5321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9612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796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70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283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37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735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296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046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5898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4156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186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