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742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865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392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984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949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39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486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69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698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795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763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2082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395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939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067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8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