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295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894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530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604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645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6489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145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812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634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425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412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530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1244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008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384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