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245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869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599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584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888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197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859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855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847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186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429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813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806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