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15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35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23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865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46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33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90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010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79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5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67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56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25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96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50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