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97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78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80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423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98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23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546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49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54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021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4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496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