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14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443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719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081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04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765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545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684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701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234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585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737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186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608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318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