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4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0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74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398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37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24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61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40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90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6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627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7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4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