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02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40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460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55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353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446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48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84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19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571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5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39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93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868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273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193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882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