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822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16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0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437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052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53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063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571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61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925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5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4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959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207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083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169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336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