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99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584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11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34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103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104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222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64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35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10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70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53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486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8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39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701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996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