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587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981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457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2693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388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515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462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107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07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77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4822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762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5134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790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623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