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39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204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264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257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878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636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251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504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942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599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23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266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188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