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909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7888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870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488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825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404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752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140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526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011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261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5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624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