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6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62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48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18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72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00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88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450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93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49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267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42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17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1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